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147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UFFICIO IV </w:t>
      </w:r>
    </w:p>
    <w:p>
      <w:pPr>
        <w:pStyle w:val="Normal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olitiche giovanili. Formazione e aggiornamento del personale della scuola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.  AOODRCA. REG. UFF. 8359/U                                                                               Napoli,   22/06/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scolastici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istituzioni scolastiche secondarie di secondo grado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regione Campania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GGETT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iano Nazionale Lauree Scientifich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Bandi per borse di studio per Chimica, Fisica e Matematica, anno accademico 2011/2012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Con nota prot. n. 5010 del 16 giugno 2011  il MIUR ha diramato  una comunicazione concernente il conferimento di settanta borse di </w:t>
      </w:r>
      <w:r>
        <w:rPr>
          <w:rFonts w:cs="Arial" w:ascii="Arial" w:hAnsi="Arial"/>
          <w:color w:val="000000"/>
          <w:sz w:val="20"/>
          <w:szCs w:val="20"/>
        </w:rPr>
        <w:t xml:space="preserve">studio agli studenti che si immatricoleranno, nell’anno accademico </w:t>
      </w:r>
      <w:r>
        <w:rPr>
          <w:rStyle w:val="Highlightedsearchterm"/>
          <w:rFonts w:cs="Arial" w:ascii="Arial" w:hAnsi="Arial"/>
          <w:color w:val="000000"/>
          <w:sz w:val="20"/>
          <w:szCs w:val="20"/>
        </w:rPr>
        <w:t>2011</w:t>
      </w:r>
      <w:r>
        <w:rPr>
          <w:rFonts w:cs="Arial" w:ascii="Arial" w:hAnsi="Arial"/>
          <w:color w:val="000000"/>
          <w:sz w:val="20"/>
          <w:szCs w:val="20"/>
        </w:rPr>
        <w:t xml:space="preserve">/12, al primo anno </w:t>
      </w:r>
      <w:r>
        <w:rPr>
          <w:rStyle w:val="Highlightedsearchterm"/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z w:val="20"/>
          <w:szCs w:val="20"/>
        </w:rPr>
        <w:t xml:space="preserve"> un corso </w:t>
      </w:r>
      <w:r>
        <w:rPr>
          <w:rStyle w:val="Highlightedsearchterm"/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z w:val="20"/>
          <w:szCs w:val="20"/>
        </w:rPr>
        <w:t xml:space="preserve"> laurea triennale nelle 3 classi di laurea afferenti al Piano Nazionale per Lauree Scientifiche di seguito indicate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im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s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temat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Le borse di studio verranno assegnate a seguito di una selezione, su base nazionale, effettuata attraverso una prova scritta,  finalizzata a verificare le conoscenze scientifiche specifiche, che si terrà nelle date e presso le sedi universitarie indicate nei bandi allegati.</w:t>
      </w:r>
    </w:p>
    <w:p>
      <w:pPr>
        <w:pStyle w:val="Normale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onsiderata la rilevanza dell’iniziativa  si confida nella sua massima pubblicizzazione tra gli studenti dell’ultimo anno degli istituti superio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i allegan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ta MIUR prot. 5010 del 16/06/2011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ando per la Chim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ando per la Fis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ando per la Matematic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Il Dirigente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f.to Alessandra Monda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33333"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eaderChar">
    <w:name w:val="Header Char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Highlightedsearchterm">
    <w:name w:val="highlightedsearchterm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55:00Z</dcterms:created>
  <dc:creator>M.I.U.R.</dc:creator>
  <dc:description/>
  <cp:keywords/>
  <dc:language>en-US</dc:language>
  <cp:lastModifiedBy>M.I.U.R.</cp:lastModifiedBy>
  <cp:lastPrinted>2011-06-23T10:00:00Z</cp:lastPrinted>
  <dcterms:modified xsi:type="dcterms:W3CDTF">2011-06-23T08:02:00Z</dcterms:modified>
  <cp:revision>5</cp:revision>
  <dc:subject/>
  <dc:title> </dc:title>
</cp:coreProperties>
</file>